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4"/>
        <w:jc w:val="center"/>
        <w:rPr>
          <w:rFonts w:eastAsia="Times New Roman"/>
          <w:b/>
          <w:b/>
          <w:color w:val="000000"/>
          <w:sz w:val="18"/>
          <w:szCs w:val="18"/>
          <w:lang w:val="it-IT"/>
        </w:rPr>
      </w:pPr>
      <w:r>
        <w:rPr>
          <w:rFonts w:eastAsia="Times New Roman"/>
          <w:b/>
          <w:color w:val="000000"/>
          <w:sz w:val="24"/>
          <w:szCs w:val="24"/>
          <w:lang w:val="it-IT"/>
        </w:rPr>
        <w:t xml:space="preserve">CLASSE III - SCUOLA PRIMARIA </w:t>
      </w:r>
    </w:p>
    <w:p>
      <w:pPr>
        <w:pStyle w:val="Normal"/>
        <w:spacing w:lineRule="exact" w:line="454"/>
        <w:jc w:val="center"/>
        <w:rPr>
          <w:rFonts w:eastAsia="Times New Roman"/>
          <w:b/>
          <w:b/>
          <w:color w:val="000000"/>
          <w:sz w:val="18"/>
          <w:szCs w:val="18"/>
          <w:lang w:val="it-IT"/>
        </w:rPr>
      </w:pPr>
      <w:r>
        <w:rPr>
          <w:rFonts w:eastAsia="Times New Roman"/>
          <w:b/>
          <w:color w:val="000000"/>
          <w:sz w:val="18"/>
          <w:szCs w:val="18"/>
          <w:lang w:val="it-IT"/>
        </w:rPr>
        <w:t>CURRICOLO DI ITALIANO</w:t>
      </w:r>
    </w:p>
    <w:tbl>
      <w:tblPr>
        <w:tblW w:w="1453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282"/>
        <w:gridCol w:w="3969"/>
        <w:gridCol w:w="2977"/>
        <w:gridCol w:w="2659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tLeast" w:line="255" w:before="0" w:after="0"/>
              <w:ind w:right="-76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</w:rPr>
              <w:t>AREA LINGUISTICO-ESPRESSIV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Competenze chiave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ompetenze di ba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bilit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jc w:val="center"/>
              <w:rPr>
                <w:rFonts w:ascii="Gentium Book Basic" w:hAnsi="Gentium Book Basic" w:cs="Gentium Book Bas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entium Book Basic" w:ascii="Gentium Book Basic" w:hAnsi="Gentium Book Basic"/>
                <w:b/>
                <w:bCs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55" w:type="dxa"/>
                <w:left w:w="54" w:type="dxa"/>
                <w:bottom w:w="55" w:type="dxa"/>
                <w:right w:w="55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suppressAutoHyphens w:val="false"/>
                    <w:spacing w:lineRule="atLeast" w:line="0"/>
                    <w:jc w:val="center"/>
                    <w:rPr>
                      <w:rFonts w:ascii="Gentium Book Basic" w:hAnsi="Gentium Book Basic" w:eastAsia="Times New Roman" w:cs="Gentium Book Basic"/>
                      <w:b/>
                      <w:b/>
                      <w:bCs/>
                      <w:color w:val="000000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Times New Roman" w:cs="Gentium Book Basic" w:ascii="Gentium Book Basic" w:hAnsi="Gentium Book Basic"/>
                      <w:b/>
                      <w:bCs/>
                      <w:color w:val="000000"/>
                      <w:sz w:val="20"/>
                      <w:szCs w:val="20"/>
                      <w:lang w:val="it-IT"/>
                    </w:rPr>
                    <w:t>Valutazione e descrizione dei livelli degli obiettivi di apprendimen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</w:r>
          </w:p>
        </w:tc>
      </w:tr>
      <w:tr>
        <w:trPr>
          <w:trHeight w:val="214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it-IT"/>
              </w:rPr>
              <w:t>Comunicare nella lingua madre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are attenzione prolungata e selettiva alle spiegazioni dell’insegnante e agli interventi dei compagn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liere l’argomento principale dei discorsi altrui e rispettarne le opinion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le informazioni essenziali di esposizioni, istruzioni, messagg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ire in modo pertinente in una conversazione secondo tempo e modalità stabilit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Riferire esperienze personali in modo chiaro e essenzi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cleo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scolto e parla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ingua come strumento di espressione per raccontar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egole dell'ascolto (silenzio, atteggiamenti posturali adeguati..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egole della conversazione (modalità di intervento, turnazione, rispetto dei tempi, pretinenza ecc..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ico adeguato all'età e alle circostanz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 di testo orale: il dialogo, la discussione, il dibattito, l'intevista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in modo corretto esauriente ed approfondito.  Si esprime in modo corretto, completo,approfondit o ed originale.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10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in modo corretto ed esauriente.  Si esprime in modo corretto coerente ed appropriato.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8/9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in modo essenziale.  Si esprime in modo corretto e abbastanza appropriato e pertinente.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6/7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solo se guidato.  Si esprime in modo poco chiaro , non rispettando l’argomento di conversazione.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5</w:t>
            </w:r>
          </w:p>
        </w:tc>
      </w:tr>
      <w:tr>
        <w:trPr>
          <w:trHeight w:val="214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z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rre e rielaborare testi di vario tipo, in relazione a scopi divers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re testi di vario tipo, sia a voce alta, in modo espressivo, sia con lettura silenziosa e autonoma cogliendone il significato globale e individuandone le principali caratteristich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re testi di vario genere ed esprimere semplici pareri personali su di ess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Ricercare informazione nei testi applicando semplici tecniche di supporto alla comprension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cleo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ettu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odalità di lettura (intonazione, pause, la funzione dei segni di punteggiatura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iverse tipologia di lettura (silenziosa, ad alta voce, per studio, drammatizzat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une tipologie testuali: testo narrativo (fiaba, favola, mito, leggenda), descrittivo, regolativo, espositivo e poetic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principali di un testo (personaggi, luoghi e tempi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truttura di un testo narrativo, descrittivo e poetic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 in modo corretto , scorrevole ed espressivo utilizzando strategie di lettura funzionali allo scopo.  Comprende in modo immediato esprimendo valutazioni critiche ed operando collegamenti.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10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>Legge in modo corretto , scorrevole ed espressivo.  Comprende e trae informazioni in modo autonomo e completo. Opera collegamenti.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8/9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gge in modo abbastanza corretto , abbastanza scorrevole ed espressivo.  Comprende in modo essenziale ma complessivamente adeguato. 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6/7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 con difficoltà, in modo scorretto ed inespressivo.  Non comprende le informazioni principali di un testo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5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z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lettere sul funzionamento della lingua utilizzando conoscenze e abilità grammatical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rre testi di vario tipo, legati a scopi diversi, in modo chiaro, corretto e logico, utilizzando un lessico adegua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rre rielaborazioni, manipolazioni e sintes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iluppare gradualmente abilità funzionali allo studio, estrapolando dai testi scritti informazioni generali e specifiche su un dato argomen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re e riconoscere nei testi le diverse categorie grammaticali e sintattiche essenzial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opportunamente parole ed espressioni ricavate dai testi e comprendere dal contesto il significato di termini sconosciut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Cogliere l’evoluzione della lingua italiana, attraverso l’analisi di alcune parole che testimoniano il processo evolutivo del lessico d’us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cleo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crittu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egole ortografich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oncetto di frase e periodo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egni di punteggiatur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riterio della successione temporal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uni nessi logic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iverse tipologie testual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rso diretto e indiretto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operazioni propedeutiche al riassumere e alla sintes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ianificazione elementare di un testo scritto (idee, selezione delle stesse, organizzazione schematica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plici strategie di autocorrezion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ruzione di rim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cleo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cquisizione ed espansione del lessico ricettivo e produttiv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i di grammatica esplicita e riflessione sugli usi della lingu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ografia – Morfologia- Sintassi- Arricchimento del lessico- Uso consapevole del dizionari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 testi personali usando un linguaggio ricco e originale.  Produce testi corretti.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conosce le principali parti del discorso in modo corretto e completo ed approfondito.  Individua gli elementi sintattici in frasi complesse.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oto 10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>Produce testi coerenti usando un  linguaggio chiaro ed appropriato.  Produce testi corretti.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conosce le principali parti del discorso in modo corretto e completo.  Individua gli elementi sintattici anche in frasi più complesse.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8/9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 testi usando un linguaggio semplice, ma abbastanza chiaro ed adeguato.  Produce testi abbastanza corretti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 le principali parti del discorso in frasi semplici.  Individua gli elementi della frase minima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6/7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 testi usando un linguaggio poco chiaro e non sempre adeguati. Produce testi non corretti..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 le principali parti del discorso solo se guidato.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orient="landscape" w:w="16838" w:h="11906"/>
      <w:pgMar w:left="1417" w:right="1134" w:gutter="0" w:header="0" w:top="426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rebuchet MS">
    <w:charset w:val="00"/>
    <w:family w:val="swiss"/>
    <w:pitch w:val="variable"/>
  </w:font>
  <w:font w:name="Gentium Book Basic"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Microsoft JhengHe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spacing w:before="240" w:after="120"/>
      <w:textAlignment w:val="baseline"/>
    </w:pPr>
    <w:rPr>
      <w:rFonts w:ascii="Arial" w:hAnsi="Arial" w:eastAsia="Microsoft YaHei" w:cs="Arial"/>
      <w:kern w:val="2"/>
      <w:sz w:val="28"/>
      <w:szCs w:val="28"/>
      <w:lang w:val="it-IT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5:59:00Z</dcterms:created>
  <dc:creator>Utente</dc:creator>
  <dc:description/>
  <cp:keywords/>
  <dc:language>en-US</dc:language>
  <cp:lastModifiedBy>ut</cp:lastModifiedBy>
  <dcterms:modified xsi:type="dcterms:W3CDTF">2018-06-27T09:59:00Z</dcterms:modified>
  <cp:revision>3</cp:revision>
  <dc:subject/>
  <dc:title/>
</cp:coreProperties>
</file>